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56"/>
        </w:rPr>
      </w:pPr>
      <w:r>
        <w:rPr>
          <w:rFonts w:cs="Arial" w:ascii="Arial" w:hAnsi="Arial"/>
          <w:sz w:val="56"/>
        </w:rPr>
      </w:r>
    </w:p>
    <w:p>
      <w:pPr>
        <w:pStyle w:val="Heading1"/>
        <w:jc w:val="center"/>
        <w:rPr>
          <w:rFonts w:ascii="Arial" w:hAnsi="Arial" w:cs="Arial"/>
          <w:sz w:val="56"/>
        </w:rPr>
      </w:pPr>
      <w:r>
        <w:rPr>
          <w:rFonts w:cs="Arial" w:ascii="Arial" w:hAnsi="Arial"/>
          <w:sz w:val="56"/>
        </w:rPr>
      </w:r>
    </w:p>
    <w:p>
      <w:pPr>
        <w:pStyle w:val="Heading1"/>
        <w:jc w:val="center"/>
        <w:rPr>
          <w:rFonts w:ascii="Arial" w:hAnsi="Arial" w:cs="Arial"/>
          <w:sz w:val="56"/>
        </w:rPr>
      </w:pPr>
      <w:r>
        <w:rPr>
          <w:rFonts w:cs="Arial" w:ascii="Arial" w:hAnsi="Arial"/>
          <w:sz w:val="56"/>
        </w:rPr>
      </w:r>
    </w:p>
    <w:p>
      <w:pPr>
        <w:pStyle w:val="Heading1"/>
        <w:jc w:val="center"/>
        <w:rPr>
          <w:rFonts w:ascii="Arial" w:hAnsi="Arial" w:cs="Arial"/>
          <w:sz w:val="56"/>
        </w:rPr>
      </w:pPr>
      <w:r>
        <w:rPr>
          <w:rFonts w:cs="Arial" w:ascii="Arial" w:hAnsi="Arial"/>
          <w:sz w:val="56"/>
        </w:rPr>
      </w:r>
    </w:p>
    <w:p>
      <w:pPr>
        <w:pStyle w:val="Heading1"/>
        <w:jc w:val="center"/>
        <w:rPr>
          <w:rFonts w:ascii="Arial" w:hAnsi="Arial" w:cs="Arial"/>
          <w:sz w:val="56"/>
        </w:rPr>
      </w:pPr>
      <w:r>
        <w:rPr>
          <w:rFonts w:cs="Arial" w:ascii="Arial" w:hAnsi="Arial"/>
          <w:sz w:val="56"/>
        </w:rPr>
      </w:r>
    </w:p>
    <w:p>
      <w:pPr>
        <w:pStyle w:val="Heading1"/>
        <w:jc w:val="center"/>
        <w:rPr>
          <w:rFonts w:ascii="Arial" w:hAnsi="Arial" w:cs="Arial"/>
          <w:sz w:val="56"/>
        </w:rPr>
      </w:pPr>
      <w:r>
        <w:rPr>
          <w:rFonts w:cs="Arial" w:ascii="Arial" w:hAnsi="Arial"/>
          <w:sz w:val="56"/>
        </w:rPr>
      </w:r>
    </w:p>
    <w:p>
      <w:pPr>
        <w:pStyle w:val="Heading1"/>
        <w:jc w:val="center"/>
        <w:rPr>
          <w:rFonts w:ascii="Arial" w:hAnsi="Arial" w:cs="Arial"/>
          <w:sz w:val="56"/>
        </w:rPr>
      </w:pPr>
      <w:r>
        <w:rPr>
          <w:rFonts w:cs="Arial" w:ascii="Arial" w:hAnsi="Arial"/>
          <w:sz w:val="56"/>
        </w:rPr>
        <w:t>CAPITULO V</w:t>
      </w:r>
    </w:p>
    <w:p>
      <w:pPr>
        <w:pStyle w:val="Heading1"/>
        <w:jc w:val="center"/>
        <w:rPr>
          <w:rFonts w:ascii="Arial" w:hAnsi="Arial" w:cs="Arial"/>
          <w:sz w:val="56"/>
        </w:rPr>
      </w:pPr>
      <w:r>
        <w:rPr>
          <w:rFonts w:cs="Arial" w:ascii="Arial" w:hAnsi="Arial"/>
          <w:sz w:val="56"/>
        </w:rPr>
        <w:t xml:space="preserve">DIAGNOSTICO </w:t>
      </w:r>
    </w:p>
    <w:p>
      <w:pPr>
        <w:pStyle w:val="Heading1"/>
        <w:jc w:val="center"/>
        <w:rPr>
          <w:rFonts w:ascii="Arial" w:hAnsi="Arial" w:cs="Arial"/>
          <w:sz w:val="24"/>
        </w:rPr>
      </w:pPr>
      <w:r>
        <w:rPr>
          <w:rFonts w:cs="Arial" w:ascii="Arial" w:hAnsi="Arial"/>
          <w:sz w:val="56"/>
        </w:rPr>
        <w:t xml:space="preserve">POLITICO - ADMINISTRATTIVO </w:t>
      </w:r>
      <w:r>
        <w:br w:type="page"/>
      </w:r>
    </w:p>
    <w:p>
      <w:pPr>
        <w:pStyle w:val="Heading1"/>
        <w:jc w:val="center"/>
        <w:rPr>
          <w:rFonts w:ascii="Arial" w:hAnsi="Arial" w:cs="Arial"/>
          <w:sz w:val="24"/>
        </w:rPr>
      </w:pPr>
      <w:r>
        <w:rPr>
          <w:rFonts w:cs="Arial" w:ascii="Arial" w:hAnsi="Arial"/>
          <w:sz w:val="24"/>
        </w:rPr>
        <w:t xml:space="preserve">5.  </w:t>
        <w:tab/>
        <w:t>DESCRIPCION POLITICO ADMINISTRATIVA</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El Subsistema político administrativo, muestra una gran debilidad institucional y una baja gobernabilidad, conviertiendose en una severa limitante para una gestión pública que lidera el desarrollo económico social y territorial de Turbaco.  A continuación se describen los elementos más relev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5.1. ADMINISTRACIÓN CENTR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 nivel de la administración central básicamente planeación municipal, hoy día muestra mas limitado su capacidad operativa – funcional, asociada a la carencia de un sistema de información y una adecuada coordinación intersectorial (en este punto es claro que dependencias como salud, educación, transito entre otra, en su accionar omiten a planeación y los ejes del PDM) esto se traduce en una baja institucionalidad, en donde es preocupante el divorcio administración – sociedad civil.  Ejemplo de ello la inoperancia del consejo territorial de planeación, cuyo funcionamiento es esporádico y  sujeto a llamado del ejecutivo, sin embargo este consejo desconoce la evolución y cumplimiento del PDM, tanto en las metas programaticas como físico- financiero en lo que va corrido de este período.  Igualmente, la ausencia de sistemas de información y evaluación impide el mandato constitucional de “rendición de cuentas”, a la ciudadanía en general sobre la gestión de su mandatario y equipo de Gobi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sentido las acciones de dependencia como control interno y anticorrupción, muestran resultados pobres, en cuanto a las metas de eficiencia en la gestión administrativa  y transparencia en las compras y contratación municipal, principios rectores del PD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secretaria de transito y transporte si bien ha logrado generar recurso a la administración, mediante las ventas servicios; En realidad su infraestructura operativa es débil y su capacidad de respuesta a la demanda de servicios.  Ello se refleja en el incremento de la accidentalidad vial, el caos vehicular (rutas de  transporte) existente, sin olvidar los conflictos (graves) entre las rutas y transportadores de los municipios de Arjona,   Turbaco y Turba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Secretaría del Interior, igualmente tienen una baja capacidad institucional, así como la ausencia de programas y proyectos en sus áreas de gestión.  Esto se traduce en los graves problemas de medio ambiente, seguridad ciudadana, espacio público que deterioran la calidad de vida de los turbaque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pecial interés es la grave situación financiera y fiscal del municipio, la cual en su indicador base:  ingresos deuda y gasto muestra deterioro con tendencia a incrementar la escasez de recursos para atender la función básica del municipio.  De otro lado la gestión de hacienda municipal es pobre e irrelevante y carece de instrumentos como el PAC y un monitoreo permanente sobre la evolución de las finanzas que le  permitan al ejecutivo un marco de referencia e información para la toma de decis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materia de educación y salud, la situación actual muestra una infraestructura orgánica deficiente, una creciente burocratización, altos costos presupuestales y financieros, así como una gran dependencia de los ICN, para su financiamiento.  N efecto, el sector educativo los recursos provenientes del ICN, se utilizan en un 100% para gastos de servicios personales y general,  a la vez que incrementa el  pasivo personal del Municipio (ante la provisión de Docentes), de otro lado el sector de la salud, muestra un “aislamiento del PDM” y demás dependencia.  Su funcionamiento depende del ICN (es baja la venta de servicios),  hoy día varios centros de salud, son entregadas a ONGS y sector privado, ante la incapacidad institucional para su operación y Admón..  No obstante se resaltan logros como la descentralización del sector (lo cual permite el manejo  autónomo del sector), y habré alcanzado metas sustanciales en la cobertura del régimen subsidiado (17.000 afiliados apenas).</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En cuanto al deporte, la recreación y cultura, su evolución responde a la caracterización ya descrita, de una debilidad institucional, mal manejo de los recursos (financieros) y sobre todo un absoluto desconocimiento de los objetivos, metas y políticas del PM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otra parte, las acciones de la personería Municipal evidencian una baja institucionalidad y por ende una deficiente capacidad de respuesta a la demanda ciudadana.  Este proceso se refleja en el deterioro de los bienes públicos, como medio ambiente, espacio público, servicios básicos, constituyendo así el incremento de la problemática económica social del Municipi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5.2. </w:t>
        <w:tab/>
        <w:t>INSTITUCION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n el marco Político – Administrativo del Municipio, la presencia y funcionamiento de entidades como las notarías, fiscalía, registraduría y el aspecto judicial, sirven de complemento a la gestión pública, dentro de las relaciones Estado – Sociedad civil.  No obstante ser agentes externos a la administración municipal, sus funciones encajan dentro del escenario descrito;  es decir muestra una deficiente infraestructura operativa, aislamiento de la coordinación con Alcaldía y un ineficiente desarrollo  Institucional.  Es de resaltar  el avance en consolidar operaciones y capacidad de respuesta en las Notarías y registradurías, tomando como soportes la sistematización del proceso, el equipamiento logístico.  En cuanto a la fiscalía es evidente congestionamiento de los procesos, sí como un sistema de seguridad débil, dado el papel que desempeña en nuestra estructura judicial.  Similar situación  acontece con el Juzgado promiscuo Municipal, más de lo anterior es claro la ausencia de coordinación entre ellas, afectando así la credibilidad del ciudadano en la aplicación de justi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nalmente para efectos de culminar la visión de los  actos municipales, se identifica el actual sistema político –electoral y el papel del Concejo Municipal.</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5.3.  PROCESOS ELECTORALES</w:t>
      </w:r>
    </w:p>
    <w:p>
      <w:pPr>
        <w:pStyle w:val="Normal"/>
        <w:jc w:val="both"/>
        <w:rPr>
          <w:rFonts w:ascii="Arial" w:hAnsi="Arial" w:cs="Arial"/>
          <w:b/>
          <w:b/>
          <w:sz w:val="24"/>
          <w:lang w:val="en-US"/>
        </w:rPr>
      </w:pPr>
      <w:r>
        <w:rPr>
          <w:rFonts w:cs="Arial" w:ascii="Arial" w:hAnsi="Arial"/>
          <w:b/>
          <w:sz w:val="24"/>
          <w:lang w:val="en-US"/>
        </w:rPr>
      </w:r>
    </w:p>
    <w:p>
      <w:pPr>
        <w:pStyle w:val="TextBody"/>
        <w:rPr>
          <w:rFonts w:ascii="Arial" w:hAnsi="Arial" w:cs="Arial"/>
          <w:lang w:val="en-US"/>
        </w:rPr>
      </w:pPr>
      <w:r>
        <w:rPr>
          <w:rFonts w:cs="Arial" w:ascii="Arial" w:hAnsi="Arial"/>
          <w:lang w:val="en-US"/>
        </w:rPr>
        <w:t>En materia electoral Turbaco muestra un potencial de votantes de 29.000 personas, de acuerdo con cifras de la Registraduría Municipal.  En términos generales la participación electoral,  no va  más  allá  del  45%, lo  cual  muestra  un  nivel  de  abstención  similar  al  promedio  nacional.</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 efecto  durante las  elecciones para  alcalde en  octubre 26 de 1997, sufragaron un total de 12.705 votantes, equivalentes al 43.8%  del potencial electoral. Estas son cifras  emanadas de  la  registraduría  municipal. Al mirar  la votación obtenida en el reciente debate electoral  por la  Presidencia de la República ( junio 21 de 1998), esta cifra se mantiene, púes el total de votos alcanzó la cifra de 12.166. sufragios. Similar situación acontece con los guarismos obtenidos en las elecciones para Representante a la Cámara ( marzo 8 de 1998), la cual es de 11.540 votos, es decir un promedio de 1000 sufragios por  debajo de la tendenci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o anterior evidencia como el abstencionismo , la crisis de nuestros partidos politicos, el reciente escandálo de la financiación de las campañas electorales a cargo de dineros provenientes del narcotráfico ( proceso 8000), y la ausencia de “ Cultura politica” se  conjugan entre sí , para efectos de incrementar aún más la apatía y débil participación ciudadana en los procesos electorales de nuestro municipio. Otro factor (pero de menos incidencia), lo constituye la cercanía a la capital departamental ( 8 Kms), en donde supuestamente habitantes de la Comuna 1 (Plan Parejo, El Valle, Malibu, Altamira y la Granja), sufragan en el Distrito de Cartagena ; al respecto no hay cifras estadísticas coherentes.  Por otro lado, es de resaltar , como en el último debate para Alcalde, se anularon más de 7.000 cédulas, dado el “trasteo de votantes”, por parte de algunos grupos polític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5.3.1.    Actores Políticos En El Municipio</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La ubicación y participación de los actores políticos en el municipio responden a la dinámica nacional, es decir una activa participación de los “Partidos Políticos Tradicionales”, la irrupción de movimientos cívicos y una débil (por no decir nula) presencia de los sectores empresariales y campesinos  .  Para una mayor comprensión de este escenario a continuación se hace una reseña históric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5.3.2.  Partidos Políticos Tradicionales</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Es innegable en nuestra democracia la fragilidad y debilidad en todos sus facetas de los partidos liberales y conservadores, destacandose aspectos ideológicos, área programática, financiamiento de campañas y el manejo de los factores de gobernabilidad (presupuesto y contratación pública).  El contexto descrito, en Turbaco se agudiza aún más con la Elección Popular de Alcaldes y el proceso de descentralización político administrativo, en donde las barreras partidistas y jerarquicas vigentes se pierden ante el establecimiento de “Coaliciones de Grupos”, para acceder a  la Alcaldía Municipal.</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 allí que en Turbaco se evidencia a miembros de las facciones partidistas que representan a la “Casa Facciolince”, “El Clan Garcia Romero”, el Grupo “Turbay Turbay” y recientemente el grupo Blel y Caceres Leal ; esto dentro del partido liberal.  Por el lado conservador hay miembros representantes del grupo Segovia - Montes, Gutierrez - Puello Chamie.  Al interior de las facciones se encuentran los denominados “Empresarios Electorales” que financian a los aspirantes a Alcaldía  y Concejos, mostrando así la carencia de un sistema de financiamiento electoral ;  que le garantice transparencia, ética y fortalecimiento a nuestra democraci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En la evaluación de esa dinámica política en nuestro municipio aflora el nepotismo y clientelismo, como factores de corrupción y restricción en nuestra democracia local.  El efecto el primer alcalde popular, hace elegir como sucesor a su sobrino político (previamente habia sido Concejal), quien posteriormente hace elegir a un cuñado suyo.  Este proceso desemboca en la mayor crisis político - administrativa del municipio, el cual aún está padeciendo un alto endeudameinto público y una limitada capacidad de prestación de servicios público y sociales.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5.3.3.  Movimientos Cív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1994, se conforma un amplio movimiento cívico en donde convergen grupos independientes, sector de izquierda, representantes de los partidos tradicionales, quienes capitalizan el enorme descontento de la población turbaquera con las administraciones precedentes y logran alcanzar la alcaldía en cabeza de Santiago Torres  Puello.  Durante su administración es válido resaltar:</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Recuperación de la credibilidad ciudadana en la gestión municipal, mediante acciones orientadas a combatir la corrupción y desgreño administrativ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Se inicia un programa de recuperación de las finanzas públicas, a través de austeridad en los gastos y maximizar la inversión social.</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roceso de modernización de la administración municipal enfatizando en el uso de herramientas como la planeación, el control y la capacitación de los funcionario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mpliación de la cobertura en prestación de servicios básicos como Salud (materialización del régimen subsidiado), educación, vivienda de interés social (reubicación y mejoramiento en zonas de riesgo) y la recolección de bas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logros anteriores, permitieron a esta administración ser considerada entre las 32 mejores del país y la mejor del Departamento de Bolívar, por parte del concurso de “ Gestión Municipal”, que adelanta la Cámara Junior de Colomb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 obstante las metas alcanzadas es de anotar que la problemática del agua potable  y saneamiento financiero, siguen latentes en nuestro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ualmente, el movimiento cívico lidera la gestión municipal para el actual período, sin embargo es evidente su desgaste y precaria consolidación político - administrativa, ante la prevalencia de factores com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Baja representatividad en el Concejo Municipal, al momento de presentar las iniciativas conducentes a lograr su proyecto de gobierno.</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usencia de criterios compactos y de unidad al interior del movimiento que garanticen un respaldo decidido a la gestión del Alcald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s evidente la presencia de síntomas de clientelismo y nepotismo en el desarrollo de las actividades administrativas y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3.4.   Grupos  Empresariales Y Sindica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Turbaco, dado su limitado desarrollo empresarial y /o industrial, no existen una participación de estos actores en las decisiones políticas; a esto también contribuye su carácter de “Municipio Dormitorio”  ( por su cercanía a Cartagena).  Sin embargo es de reseñar como algunas empresas ubicadas en su territorio (caso Indupollo), en su oportunidad apoyaron en 1994 al Movimiento Cívico, y posteriormente desaparecieron del escenario político.    Igualmente acontece con el grupo de comerciantes existentes (básicamente la Colonia Paisa), quienes manejan en un 80% toda la actividad comercial.  En su momento sirven de punto de apoyo a los diferentes aspirantes a corporaciones públicas.  En esencia no son determinantes de la actividad polític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los sindicatos existentes en Turbaco, específicamente en el área agrícola, tampoco tiene mayor injerencia en los procesos electorales.  Ellos participan apoyando a representantes suyos  que aspiren al Concej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esar de la precariedad de los grupos o actores de la sociedad civil de Turbaco en su dinámica electoral, es pertinente precisar como en el último debate electoral (oct. 26 1997) hubo aspirantes al Concejo provenientes de sectores como los músicos y artistas, conductores de vehículos, microempresarios, quienes al final no logran el objetivo dese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4.  CONCEJO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oncejo municipal en turbaco, lo conforman 15 miembros, los cuales representan las diferentes facciones políticas existentes en el territorio municipal. De hecho hoy día se reconoce el papel trascendental que juega esta Corporación en nuestro sistema Democrático, dada la naturaleza y funcionalidad que le confiere la Constitución política de 1991, y demás leyes, que en últimas fortalece la gestión municipal en todo su contex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tro de ese escenario el rol del Concejo municipal se orienta por un lado, al Control político, de los diferentes actos administrativos del Gobierno local, por otra parte aprueba lo relacionado con el Plan municipal de Desarrollo, el Plan Trienal de Inversiones  y el presupuesto de rentas y gastos del municipio. En fin el papel del Concejo municipal es preponderante en los diferentes aspectos de la municipalidad y debe coadyuvar a lograr el bienestar y calidad de vida de su jurisdi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confrontar las funciones asignadas a esta corporación, con la evolución real de las acciones ejecutadas en pro del Desarrollo de Turbaco, se observa muy distante de esos magnos propósitos, en efecto a continuación se precisan algunas situaciones, que así lo evidencian:</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
        </w:numPr>
        <w:jc w:val="both"/>
        <w:rPr>
          <w:rFonts w:ascii="Arial" w:hAnsi="Arial" w:cs="Arial"/>
          <w:sz w:val="24"/>
        </w:rPr>
      </w:pPr>
      <w:r>
        <w:rPr>
          <w:rFonts w:cs="Arial" w:ascii="Arial" w:hAnsi="Arial"/>
          <w:sz w:val="24"/>
        </w:rPr>
        <w:t>Durante el periodo 1990- 1994, el municipio contrajo Créditos y obligaciones financieras, que superaron su capacidad de endeudamiento( al respecto véase informe del DNP, “ Así va la Descentralización “ Sept.95.). En esta oportunidad, el Concejo municipal ignoró por completo las disposiciones legales vigentes. Aún hoy día las finanzas municipales están cancelando las obligaciones de aquel entonc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ara 1997, el Concejo municipal debía otorgar facultades al Alcalde de la época, para efectuar el cambio de estatutos de la Empresa regional de acueducto, tal como lo establece la Ley 142/94( régimen de servicios públicos domiciliarios), y avanzar así en la solución de las múltiples restricciones que padece el servicio de agua potable. El Concejo municipal hizo caso omiso de la situación reseñada, no obstante las gestiones adelantadas por la Gobernación Dptal., El Corpes Caribe, Findeter, y los Consejos de los municipios de Arjona y Turbana. Esta negativa afectó ostensiblemente el proceso de Optimización del servicio, así como la adecuación institucional que exigen las disposiciones legale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or otra parte aunque hay indicios de Control político a la administración municipal, esta se ha circunscrito a la citación de funcionarios y solicitud de informes. Es más valioso para la democracia local que el Concejo municipal, realicé un monitoreo permanente  a las acciones del Plan municipal de desarrollo, el cumplimiento de las metas tanto físicas como financieras, enriqueciendo así el proceso de gestión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5. Gobernabi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 acuerdo con la situación reseñada en nuestro municipio los  Factores de Gobernabilidad más importantes lo constituye el manejo de la administración. En efecto, el soporte clave para la relación Alcalde- Fuerzas políticas , es la participación burocrática y la contratación de obras públicas. Dentro de esa dinámica, en el gabinete municipal tendrán asiento representantes de las fuerzas políticas que apoyen el cumplimiento del programa de gobierno del Alcalde de tu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 de resaltar como las dos últimas administraciones, dado su talante cívico e independiente de los partidos tradicionales, ha procurado mantener un estilo de gestión por fuera de la órbita del Concejo municipal. Esta situación ha traído como consecuencia una relación de conflicto que ha limitado la capacidad de maniobra del ejecutivo y demoras en sacar adelante iniciativas y proyectos para beneficio de la comunidad turbaquera en general.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6.  ORGANIZACIÓN COMUNITA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omunidad en el municipio está organizada de la siguiente manera: 26 Junta de Acción Comunal y 1 Asociación de Juntas, 15 Comités de Salud, 6 Comités de Veeduría Ciudadana de Régimen Subsidiado en Salud, 1 Asociación de Usuarios Campesinos, 3 Cooperativas, 3 Asociaciones de Padres de Familia, 3 Comités de Deporte, 3 Comités Cívicos, Club de Leones, 1 Comité de Mujeres, 1 Asociación de profesores, 1 Sindicato de Loteros.  Cabe anotar que la credibilidad en el gobierno ha propiciado en la comunidad un despertar en la participación comunitaria del municipio, promoviéndose la organización de las JAL, pero se espera un mayor compromiso y trabajo participativo en el aprender de las comunidade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701" w:gutter="0" w:header="720" w:top="1701" w:footer="1134" w:bottom="1701"/>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36195</wp:posOffset>
              </wp:positionV>
              <wp:extent cx="5029200" cy="0"/>
              <wp:effectExtent l="0" t="6350" r="0" b="6350"/>
              <wp:wrapNone/>
              <wp:docPr id="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2.85pt" to="418.9pt,2.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w:rPr>
        <w:rFonts w:cs="Tahoma" w:ascii="Tahoma" w:hAnsi="Tahoma"/>
        <w:b/>
        <w:sz w:val="22"/>
      </w:rPr>
      <w:t>LIBRO I DOCUMENTO TECNICO SOPORTE</w:t>
    </w:r>
  </w:p>
  <w:p>
    <w:pPr>
      <w:pStyle w:val="Footer"/>
      <w:ind w:right="360" w:hanging="0"/>
      <w:jc w:val="center"/>
      <w:rPr>
        <w:rFonts w:ascii="Tahoma" w:hAnsi="Tahoma" w:cs="Tahoma"/>
        <w:b/>
        <w:b/>
        <w:sz w:val="22"/>
      </w:rPr>
    </w:pPr>
    <w:r>
      <w:rPr>
        <w:rFonts w:cs="Tahoma" w:ascii="Tahoma" w:hAnsi="Tahoma"/>
        <w:b/>
        <w:sz w:val="22"/>
      </w:rPr>
      <w:t>CAPITULO V DIAGNOSTICO POLITICO ADMINISTR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9">
              <wp:simplePos x="0" y="0"/>
              <wp:positionH relativeFrom="column">
                <wp:posOffset>200025</wp:posOffset>
              </wp:positionH>
              <wp:positionV relativeFrom="paragraph">
                <wp:posOffset>295275</wp:posOffset>
              </wp:positionV>
              <wp:extent cx="5120640" cy="0"/>
              <wp:effectExtent l="0" t="9525" r="0" b="9525"/>
              <wp:wrapNone/>
              <wp:docPr id="1"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18.9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8:38:00Z</dcterms:created>
  <dc:creator>ZZZZZ</dc:creator>
  <dc:description/>
  <dc:language>en-US</dc:language>
  <cp:lastModifiedBy>OK</cp:lastModifiedBy>
  <cp:lastPrinted>2000-06-21T23:52:00Z</cp:lastPrinted>
  <dcterms:modified xsi:type="dcterms:W3CDTF">2000-06-22T04:56:00Z</dcterms:modified>
  <cp:revision>7</cp:revision>
  <dc:subject/>
  <dc:title>DIAGNOSTICO SUBSISTEMA POLITICO ADMINISTRATIVO</dc:title>
</cp:coreProperties>
</file>